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bCs/>
          <w:i/>
          <w:iCs/>
          <w:shadow/>
          <w:sz w:val="48"/>
        </w:rPr>
        <w:t>Romeo and Juliet</w:t>
      </w:r>
      <w:r>
        <w:rPr>
          <w:rFonts w:eastAsia="Arial Unicode MS;Arial" w:cs="Arial" w:ascii="Verdana" w:hAnsi="Verdana"/>
          <w:bCs/>
          <w:iCs/>
          <w:shadow/>
          <w:sz w:val="48"/>
        </w:rPr>
        <w:t xml:space="preserve"> </w:t>
      </w:r>
      <w:r>
        <w:rPr>
          <w:rFonts w:eastAsia="Arial Unicode MS;Arial"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rFonts w:ascii="Verdana" w:hAnsi="Verdana" w:cs="Arial"/>
                <w:bCs/>
                <w:iCs/>
                <w:sz w:val="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rFonts w:ascii="Verdana" w:hAnsi="Verdana" w:cs="Arial"/>
                <w:bCs/>
                <w:iCs/>
                <w:sz w:val="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25099310"/>
            <w:bookmarkStart w:id="1" w:name="__Fieldmark__0_4125099310"/>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25099310"/>
            <w:bookmarkStart w:id="3" w:name="__Fieldmark__1_4125099310"/>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25099310"/>
            <w:bookmarkStart w:id="5" w:name="__Fieldmark__2_4125099310"/>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25099310"/>
            <w:bookmarkStart w:id="7" w:name="__Fieldmark__3_412509931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25099310"/>
            <w:bookmarkStart w:id="9" w:name="__Fieldmark__4_412509931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25099310"/>
            <w:bookmarkStart w:id="11" w:name="__Fieldmark__5_412509931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25099310"/>
            <w:bookmarkStart w:id="13" w:name="__Fieldmark__6_412509931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25099310"/>
            <w:bookmarkStart w:id="15" w:name="__Fieldmark__7_412509931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25099310"/>
            <w:bookmarkStart w:id="17" w:name="__Fieldmark__8_412509931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25099310"/>
            <w:bookmarkStart w:id="19" w:name="__Fieldmark__9_412509931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25099310"/>
            <w:bookmarkStart w:id="21" w:name="__Fieldmark__10_412509931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25099310"/>
            <w:bookmarkStart w:id="23" w:name="__Fieldmark__11_412509931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25099310"/>
            <w:bookmarkStart w:id="25" w:name="__Fieldmark__12_412509931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25099310"/>
            <w:bookmarkStart w:id="27" w:name="__Fieldmark__13_412509931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25099310"/>
            <w:bookmarkStart w:id="29" w:name="__Fieldmark__15_412509931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25099310"/>
            <w:bookmarkStart w:id="31" w:name="__Fieldmark__16_412509931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25099310"/>
            <w:bookmarkStart w:id="33" w:name="__Fieldmark__17_412509931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25099310"/>
            <w:bookmarkStart w:id="35" w:name="__Fieldmark__18_412509931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25099310"/>
            <w:bookmarkStart w:id="37" w:name="__Fieldmark__19_412509931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25099310"/>
            <w:bookmarkStart w:id="39" w:name="__Fieldmark__20_412509931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25099310"/>
            <w:bookmarkStart w:id="41" w:name="__Fieldmark__21_412509931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25099310"/>
            <w:bookmarkStart w:id="43" w:name="__Fieldmark__22_412509931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25099310"/>
            <w:bookmarkStart w:id="45" w:name="__Fieldmark__23_412509931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25099310"/>
            <w:bookmarkStart w:id="47" w:name="__Fieldmark__24_412509931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4:05:00Z</dcterms:created>
  <dc:creator>Judi Yost</dc:creator>
  <dc:description/>
  <cp:keywords/>
  <dc:language>en-US</dc:language>
  <cp:lastModifiedBy>Barbara Vogt</cp:lastModifiedBy>
  <cp:lastPrinted>2000-11-29T16:18:00Z</cp:lastPrinted>
  <dcterms:modified xsi:type="dcterms:W3CDTF">2010-02-06T04: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